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Antigas Civilizações Orientais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ão as mais antigas civilizações da história, que surgem entre 4000 a.C. e 2000 a.C., às margens dos rios Tigre e Eufrates (Mesopotâmia), Jordão (Palestina), Nilo (Egito), Amarelo (China) , Indo e Ganges (nos atuais Paquistão e Índia) . A maioria desenvolve-se no chamado Crescente Fértil, região propícia para o cultivo que vai do rio Nilo até o golfo Pérsico. Algumas sociedades, porém, que aparecem posteriormente e não contam com o poder fertilizador de grandes rios vivem de atividades pastoris do comércio (fenícios, cretenses) e de conquistas militares (assírios, hititas e persas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s principais civilizações são a suméria, a acadiana, a babilônica, a assíria, a egípcia, a fenícia e a persa. Apesar de estar no Ocidente, os cretenses têm características comuns aos outros povos da Antiguidade orient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 modo geral, a forma de governo da maioria das sociedades é a Monarquia teocrática e hereditária, as instituições monárquicas do Egito e da Mesopotâmia - representadas respectivamente pelo faraó e pelo patesi - influenciam os chefes de Estado das demais civilizações. Num primeiro momento, estabelecem-se politicamente em cidades-estados. Posteriormente, por meio de guerras, constroem Impérios como o Babilônico, o Persa e o Assírio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3:00Z</dcterms:created>
  <dc:creator>Aluno</dc:creator>
  <dc:description/>
  <cp:keywords/>
  <dc:language>en-US</dc:language>
  <cp:lastModifiedBy>Aluno</cp:lastModifiedBy>
  <dcterms:modified xsi:type="dcterms:W3CDTF">2010-06-18T19:06:00Z</dcterms:modified>
  <cp:revision>1</cp:revision>
  <dc:subject/>
  <dc:title>Antigas Civilizações Orientais</dc:title>
</cp:coreProperties>
</file>